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ndroid-json-org-jav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6.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qVdFF459nvRKbjSIo+6ZeCGiVMbsNI7JcfZ0spvGmh13Ov2dTLNKKg2wbt7AcHaiMIfRmG
0SnCqrWfN/tXbtoijawvk/3s33nwmU5vjT3loWJblkhhC4tLEGei9q+cVgCQmOG5vAeBOWyV
KFcxfxUVczCUm6CFOGWl7cFaHJTW90uDRbanDcShfuLjfAoIfKXx79/hg5A8mbphIfanpg7c
6tv5Z1OyfM0k004BNI</vt:lpwstr>
  </property>
  <property fmtid="{D5CDD505-2E9C-101B-9397-08002B2CF9AE}" pid="3" name="_2015_ms_pID_7253431">
    <vt:lpwstr>7DSU/Awq0oCY2mB6IFN0uwKo5Ri8H13FFIrqIUXKmZAfO09BLXAyYW
N/sMhX1YELz2PxmeRQ4PWUQJGMFttWLeCMcmurjNi/Kc6aeleNU76sB6i6WXJxQ8uVib0qZ3
K405vtszgemfAT7CiTgECpX/prPcMSZ+350MV68fJUBIPoxrg+AKDsLlpHYS9lwW0g8wfunj
52SiEOKr7+rcjgBNKXWZQZw2JdWQYcf8moB3</vt:lpwstr>
  </property>
  <property fmtid="{D5CDD505-2E9C-101B-9397-08002B2CF9AE}" pid="4" name="_2015_ms_pID_7253431_00">
    <vt:lpwstr>_2015_ms_pID_7253431</vt:lpwstr>
  </property>
  <property fmtid="{D5CDD505-2E9C-101B-9397-08002B2CF9AE}" pid="5" name="_2015_ms_pID_7253432">
    <vt:lpwstr>zwO2loIUTI4lGgbVJVG4eGnCT/JOZkCwpqxy
dZm/ce91FMzDmju1Y9liFfMNaZTKvb8PIP9u64eQiDpMK2Q8K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